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2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2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4 – </w:t>
            </w:r>
            <w:r>
              <w:rPr>
                <w:b/>
                <w:lang w:val="fr-FR" w:eastAsia="sr-Latn-CS"/>
              </w:rPr>
              <w:t>ON SORT 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ilan ; grammair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тврђив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21"/>
              <w:rPr>
                <w:lang w:val="sr-RS"/>
              </w:rPr>
            </w:pPr>
            <w:r>
              <w:rPr>
                <w:lang w:val="sr-RS"/>
              </w:rPr>
              <w:t>Увид у степен усвојеног претходно обрађеног лексичко-граматичког садржаја који се односи на другу наставну тему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исменим у усменим путем покажу степен усвојеног лексичко-граматичког садржаја који се односи на перфекат, одрични облик, разумевање аудио запис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ауто- евалуацијом  покаже које је лексичко-граматичке партије недовољно усвојио / одлично  усвојио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</w:t>
            </w:r>
            <w:r>
              <w:rPr/>
              <w:t>адна свеска</w:t>
            </w:r>
            <w:r>
              <w:rPr>
                <w:lang w:val="sr-RS"/>
              </w:rPr>
              <w:t>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>, грађанско васпитање,</w:t>
            </w:r>
            <w:r>
              <w:rPr/>
              <w:t xml:space="preserve">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ченици слушају наставникове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саопштава им како су урадили домаћи задатак и награђује оценом оне ученике који су задовољили критеријуме за пролазност на испиту ДЕЛФ који је рађен на претходном часу у виду симулације. Упознаје ученике са новом наставном јединицом која се односи, најпре на кратки осврт на кондиционал презента који се радио у основној школи, потом, на утврђивање градива везаног за четврту наставну тему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38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ита ученике шта је кондиционал презента и да му кажу неке глаголе у датом глаголском начин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, потом, записује назив на табли и саопштава ученицима да ће се детаљније овај глаголски начин обрадити касније када се буду радиле кондиционалне реченице. Наставник наглашава да кондиционал презента има исту употребу као и у српском језику: исказивање учтивости, воље, жеље, давање савета, предлога, тражења дозволе, блаже наредбе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e conditionnel présent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 xml:space="preserve">Футурска основа и лични наставци за имперфекат ( </w:t>
            </w:r>
            <w:r>
              <w:rPr>
                <w:b/>
                <w:lang w:val="fr-FR" w:eastAsia="sr-Latn-CS"/>
              </w:rPr>
              <w:t>-ais, -ais, -ait, -ions, -iez, -aient</w:t>
            </w:r>
            <w:r>
              <w:rPr>
                <w:b/>
                <w:lang w:val="sr-RS" w:eastAsia="sr-Latn-CS"/>
              </w:rPr>
              <w:t>)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Vouloir – voudr- ---------- Je voudrais, tu voudrais, il /elle /on voudrait / nous voudrions / vous voudriez / ils voudraient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ставник, затим, замоли ученике да окрену 68.страну у радној свесци. Наставник им даје инструкције за 1, 2, 3, 4. и 5.задатак. Ученици раде у пару. Након одрађених задатака, наставник прегледа одговоре заједно са ученицима, објашњаваћу исте, уколико је потребно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rrigé 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1. a. aura – b. voudrions – c. saurez – d. me rendrai –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e. pourrais – f. répondront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2. a. On ira au cinéma le week-end prochain. – b. J’aimerais aller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au centre commercial. – c. Simon/Pascal va rejoindre Pascal/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Simon dans une heure. – d. On pourrait jouer au basket ? –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e. Jérémie viendra avec nous dimanche / dimanche avec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nous. – f. Mark va écouter de la musique après les cours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3. b. Mark écoute tout le temps de la musique. – c. Mark ne joue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jamais aux jeux vidéo. – d. Mark fait souvent du sport. – e. Mark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it rarement des bandes dessinées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4. a. Demain, Thomas ira à son cours de guitare. / Le cours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de guitare de Thomas aura lieu mardi. – b. Le cours de guitare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durera une heure et demie. – c. Après demain, Thomas ira à son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rendez-vous avec Antoine. – d. Dans quatre jours, Thomas ira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au concert des XYZ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5. a-3, b-4, c-2, d-5, e-1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ставник прелази на 6. задатак који се односи на компарацију придева. Ученици раде индивидуално. Наставник прегледа одговоре заједно са ученицим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rrigé 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6. a. Maxime est le plus sportif. – b. Eva est celle qui utilise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le plus les réseaux sociaux. – c. C’est Eva qui va le plus au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inéma. – d. C’est Hugo qui lit le moins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релази на седми и осми задатак. У седмом задатку, ученици треба да повежу реченице, које су у простом футуру, док у осмом треба да препознају глаголе и напишу њихове инфинитиве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4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похваљује ученике који су били активни, награђује их оценом и задаје им да, у виду домаћег задатка, напишу по пет реченица у којима ће бити прилошке одредбе за време као што је то био пример 3.задатка на 68.страни у радној свесци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0:07:00Z</dcterms:created>
  <dc:creator>User</dc:creator>
  <dc:description/>
  <cp:keywords/>
  <dc:language>en-US</dc:language>
  <cp:lastModifiedBy>UserG</cp:lastModifiedBy>
  <dcterms:modified xsi:type="dcterms:W3CDTF">2022-07-11T00:51:00Z</dcterms:modified>
  <cp:revision>4</cp:revision>
  <dc:subject/>
  <dc:title> </dc:title>
</cp:coreProperties>
</file>